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5" w:before="0" w:after="280"/>
        <w:jc w:val="center"/>
        <w:rPr/>
      </w:pPr>
      <w:r>
        <w:rPr>
          <w:rStyle w:val="StrongEmphasis"/>
          <w:sz w:val="32"/>
          <w:szCs w:val="32"/>
        </w:rPr>
        <w:t>Муниципальное бюджетное учреждение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дополнительного образования   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«ИГРИМСКИЙ ЦЕНТР ТВОР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офсоюзного комитета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Г.Н. Вынгилева</w:t>
            </w:r>
          </w:p>
          <w:p>
            <w:pPr>
              <w:pStyle w:val="Style15"/>
              <w:spacing w:lineRule="atLeast" w:line="300" w:before="0" w:after="150"/>
              <w:ind w:right="30" w:hanging="0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Н.М. Дубинина</w:t>
            </w:r>
          </w:p>
          <w:p>
            <w:pPr>
              <w:pStyle w:val="Style15"/>
              <w:spacing w:lineRule="atLeast" w:line="300" w:before="0" w:after="150"/>
              <w:ind w:left="30" w:right="30" w:hanging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» ____________2015</w:t>
            </w:r>
          </w:p>
        </w:tc>
      </w:tr>
    </w:tbl>
    <w:p>
      <w:pPr>
        <w:pStyle w:val="Style15"/>
        <w:shd w:fill="FFFFFF" w:val="clear"/>
        <w:spacing w:lineRule="atLeast" w:line="315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Style w:val="StrongEmphasis"/>
          <w:rFonts w:cs="Arial" w:ascii="Arial" w:hAnsi="Arial"/>
          <w:color w:val="666666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312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Style w:val="StrongEmphasis"/>
          <w:rFonts w:cs="Arial" w:ascii="Arial" w:hAnsi="Arial"/>
          <w:color w:val="666666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НСТРУКЦИЯ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 охране труда при работе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на токарном станке по дереву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ОТ- 18 – 2015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бщие требования охраны труда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1.К самостоятельной работе на токарном станке по дереву допуска</w:t>
        <w:softHyphen/>
        <w:t>ются лица в возрасте не моложе 18 лет, прошедшие соответствующую под</w:t>
        <w:softHyphen/>
        <w:t>готовку, инструктаж по охране труда, медицинский осмотр и не имеющие противопоказаний по состоянию здоровья.</w:t>
      </w:r>
    </w:p>
    <w:p>
      <w:pPr>
        <w:pStyle w:val="Style15"/>
        <w:shd w:fill="FFFFFF" w:val="clear"/>
        <w:spacing w:lineRule="atLeast" w:line="312"/>
        <w:rPr/>
      </w:pPr>
      <w:r>
        <w:rPr>
          <w:sz w:val="28"/>
          <w:szCs w:val="28"/>
        </w:rPr>
        <w:t>К работе на токарном станке по дереву под руководством педагога допускаются учащиеся с 6 класса, прошедшие ин</w:t>
        <w:softHyphen/>
        <w:t>структаж по охране труда, медицинский осмотр и не имеющие противопо</w:t>
        <w:softHyphen/>
        <w:t>казаний по состоянию здоровь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2.Обучающиеся должны соблюдать правила поведения, расписание учебных занятий, установленные режимы труда и отдых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3.При работе на токарном станке по дереву возможно воздействие на работающих следующих опасных и вредных производственных факторов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травмирование глаз отлетающей стружкой при работе без защитных очков или без защитного экрана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ранение рук при прикосновении к вращающейся заготовке, а также при неправильном пользовании резцами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травмирование осколками плохо склеенной, косослойной, суковатой древесины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вдыхание древесной пыли при отсутствии вытяжной вентиляции и местных отсосов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неисправность электрооборудования станка и заземления его корпус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4.При работе на токарном станке по дереву должны использоваться следующая спецодежда и индивидуальные средства защиты: халат хлоп</w:t>
        <w:softHyphen/>
        <w:t>чатобумажный, берет, защитные очки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5.В учебной мастерской должна быть медаптечка с набором необ</w:t>
        <w:softHyphen/>
        <w:t>ходимых медикаментов и перевязочных средств для оказания первой по</w:t>
        <w:softHyphen/>
        <w:t>мощи при травмах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6.Обучающиеся обязаны соблюдать правила пожарной безопасности, знать места расположения первичных средств пожаротушения. Учебная мастерская должна быть обеспечена первичными средствами пожаротуше</w:t>
        <w:softHyphen/>
        <w:t>ния: огнетушителем химическим пенным, огнетушителем углекислотным или порошковым и ящиком с песком.</w:t>
      </w:r>
    </w:p>
    <w:p>
      <w:pPr>
        <w:pStyle w:val="Style15"/>
        <w:shd w:fill="FFFFFF" w:val="clear"/>
        <w:spacing w:lineRule="atLeast" w:line="312"/>
        <w:rPr/>
      </w:pPr>
      <w:r>
        <w:rPr>
          <w:sz w:val="28"/>
          <w:szCs w:val="28"/>
        </w:rPr>
        <w:t>1.7.При несчастном случае пострадавший или очевидец несчастного случая обязан немедленно сообщить педагогу, который сообщает об этом администрации учреждения. При неисправно</w:t>
        <w:softHyphen/>
        <w:t>сти оборудования, инструмента прекратить работу и сообщить об этом педагогу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8.В процессе работы соблюдать правила ношения спецодежды, поль</w:t>
        <w:softHyphen/>
        <w:t>зования индивидуальными и коллективными средствами защиты, соблю</w:t>
        <w:softHyphen/>
        <w:t>дать правила личной гигиены, содержать в чистоте рабочее место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9.Обучающиеся, допустившие невыполнение или нарушение ин</w:t>
        <w:softHyphen/>
        <w:t>струкции по охране труда, привлекаются к ответственности и со всеми об</w:t>
        <w:softHyphen/>
        <w:t>учающимися проводится внеплановый инструктаж по охране труд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2. Требования охраны труда перед началом рабо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1. Надеть спецодежду, волосы тщательно заправить под берет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2. Проверить исправность режущего инструмента и правильность его заточки.</w:t>
      </w:r>
    </w:p>
    <w:p>
      <w:pPr>
        <w:pStyle w:val="Style15"/>
        <w:shd w:fill="FFFFFF" w:val="clear"/>
        <w:spacing w:lineRule="atLeast" w:line="312"/>
        <w:rPr/>
      </w:pPr>
      <w:r>
        <w:rPr>
          <w:sz w:val="28"/>
          <w:szCs w:val="28"/>
        </w:rPr>
        <w:t>2.3. Убедиться в наличии и надежности крепления защитного кожуха ременной передачи, а также соединения заземления с корпусом станк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4. Проверить отсутствие в заготовке сучков и трещин, надежно за</w:t>
        <w:softHyphen/>
        <w:t>крепить ее в центрах станк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5. Установить подручник с зазором 2-3 мм от обрабатываемой де</w:t>
        <w:softHyphen/>
        <w:t>тали и надежно закрепить его на центровой линии заготовки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6. Проверить исправную работу станка на холостом ходу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3. Требования охраны труда во время рабо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1.Включить вытяжную вентиляцию и местные отсосы древесной пыли, надеть защитные очки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2.Подачу режущего инструмента к заготовке производить после того, как рабочий вал наберет полную скорость вращени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3.Рабочий инструмент к заготовке подавать плавно, без сильного нажим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4.Своевременно подвигать подручник к обрабатываемой детали. Не допускать увеличения зазора более 2-3 мм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5.Не наклонять голову близко к вращающейся детали или инструменту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6.Не передавать и не принимать какие-либо предметы через работа</w:t>
        <w:softHyphen/>
        <w:t>ющий станок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7.Замерять обрабатываемую деталь только после полной остановки ее вращени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8. Не останавливать станок путем торможения рукой вращающей</w:t>
        <w:softHyphen/>
        <w:t>ся детали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9. Не оставлять работающий станок без присмотр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4. Требования охраны труда в аварийных ситуациях</w:t>
      </w:r>
    </w:p>
    <w:p>
      <w:pPr>
        <w:pStyle w:val="Style15"/>
        <w:shd w:fill="FFFFFF" w:val="clear"/>
        <w:spacing w:lineRule="atLeast" w:line="312"/>
        <w:rPr/>
      </w:pPr>
      <w:r>
        <w:rPr>
          <w:sz w:val="28"/>
          <w:szCs w:val="28"/>
        </w:rPr>
        <w:t>4.1.  При возникновении неисправности в работе станка, затуплении режущего инструмента, а также при неисправности заземления корпуса станка прекратить работу, отвести режущий инструмент от обрабатывае</w:t>
        <w:softHyphen/>
        <w:t>мой детали и сообщить об этом педагогу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4.2.  При загорании электрооборудования станка немедленно выклю</w:t>
        <w:softHyphen/>
        <w:t>чить станок и приступить к тушению очага возгорания углекислотным, по</w:t>
        <w:softHyphen/>
        <w:t>рошковым огнетушителем или песком.</w:t>
      </w:r>
    </w:p>
    <w:p>
      <w:pPr>
        <w:pStyle w:val="Style15"/>
        <w:shd w:fill="FFFFFF" w:val="clear"/>
        <w:spacing w:lineRule="atLeast" w:line="312"/>
        <w:rPr/>
      </w:pPr>
      <w:r>
        <w:rPr>
          <w:sz w:val="28"/>
          <w:szCs w:val="28"/>
        </w:rPr>
        <w:t>4.3. При получении травмы сообщить об этом педагогу который должен оказать первую помощь пострадавшему, при необходимости отправить его в ближайшее лечебное учреждение и со</w:t>
        <w:softHyphen/>
        <w:t>общить администрации учреждени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5. Требования охраны труда по окончании рабо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5.1. Отвести режущий инструмент от обрабатываемой детали и вы</w:t>
        <w:softHyphen/>
        <w:t>ключить станок. Удалить со станка стружку щеткой, не сдувать стружку ртом и не сметать ее рукой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5.2. Провести влажную уборку помещения мастерской, выключить вы</w:t>
        <w:softHyphen/>
        <w:t>тяжную вентиляцию и местные отсосы древесной пыли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5.3. Снять спецодежду и тщательно вымыть руки с мылом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л Специалист по охране труда  Блажных О.Н.</w:t>
      </w:r>
    </w:p>
    <w:p>
      <w:pPr>
        <w:pStyle w:val="Style15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инструкцией ознакомлен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21:00Z</dcterms:created>
  <dc:creator>ДЮЦ</dc:creator>
  <dc:description/>
  <cp:keywords/>
  <dc:language>en-US</dc:language>
  <cp:lastModifiedBy>user</cp:lastModifiedBy>
  <dcterms:modified xsi:type="dcterms:W3CDTF">2018-05-23T19:26:00Z</dcterms:modified>
  <cp:revision>10</cp:revision>
  <dc:subject/>
  <dc:title/>
</cp:coreProperties>
</file>